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mp Lejeune Schools</w:t>
      </w:r>
    </w:p>
    <w:p>
      <w:pPr>
        <w:pStyle w:val="Normal"/>
        <w:rPr>
          <w:b/>
          <w:b/>
          <w:sz w:val="22"/>
          <w:szCs w:val="22"/>
        </w:rPr>
      </w:pPr>
      <w:r>
        <w:rPr>
          <w:b/>
          <w:sz w:val="22"/>
          <w:szCs w:val="22"/>
        </w:rPr>
      </w:r>
    </w:p>
    <w:p>
      <w:pPr>
        <w:pStyle w:val="Normal"/>
        <w:rPr>
          <w:b/>
          <w:b/>
          <w:sz w:val="22"/>
          <w:szCs w:val="22"/>
        </w:rPr>
      </w:pPr>
      <w:r>
        <w:rPr>
          <w:b/>
          <w:sz w:val="22"/>
          <w:szCs w:val="22"/>
        </w:rPr>
        <w:t>SFA Agreement Number: 100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43590172"/>
      <w:bookmarkStart w:id="1" w:name="__Fieldmark__0_384359017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43590172"/>
      <w:bookmarkStart w:id="3" w:name="__Fieldmark__1_384359017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43590172"/>
      <w:bookmarkStart w:id="5" w:name="__Fieldmark__2_384359017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43590172"/>
      <w:bookmarkStart w:id="7" w:name="__Fieldmark__3_384359017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43590172"/>
      <w:bookmarkStart w:id="9" w:name="__Fieldmark__4_384359017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43590172"/>
      <w:bookmarkStart w:id="11" w:name="__Fieldmark__5_384359017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43590172"/>
      <w:bookmarkStart w:id="13" w:name="__Fieldmark__6_384359017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43590172"/>
      <w:bookmarkStart w:id="15" w:name="__Fieldmark__7_384359017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43590172"/>
      <w:bookmarkStart w:id="17" w:name="__Fieldmark__8_384359017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43590172"/>
      <w:bookmarkStart w:id="19" w:name="__Fieldmark__9_384359017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43590172"/>
      <w:bookmarkStart w:id="21" w:name="__Fieldmark__10_384359017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43590172"/>
      <w:bookmarkStart w:id="23" w:name="__Fieldmark__11_384359017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43590172"/>
      <w:bookmarkStart w:id="25" w:name="__Fieldmark__12_384359017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43590172"/>
      <w:bookmarkStart w:id="27" w:name="__Fieldmark__13_384359017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43590172"/>
            <w:bookmarkStart w:id="29" w:name="__Fieldmark__14_384359017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43590172"/>
            <w:bookmarkStart w:id="31" w:name="__Fieldmark__15_384359017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43590172"/>
            <w:bookmarkStart w:id="33" w:name="__Fieldmark__16_384359017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43590172"/>
            <w:bookmarkStart w:id="35" w:name="__Fieldmark__17_384359017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43590172"/>
            <w:bookmarkStart w:id="37" w:name="__Fieldmark__18_384359017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43590172"/>
            <w:bookmarkStart w:id="39" w:name="__Fieldmark__19_384359017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43590172"/>
            <w:bookmarkStart w:id="41" w:name="__Fieldmark__20_384359017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43590172"/>
            <w:bookmarkStart w:id="43" w:name="__Fieldmark__21_384359017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w:bCs/>
                <w:sz w:val="22"/>
                <w:szCs w:val="22"/>
              </w:rPr>
              <w:t>The school only served one (1) fruit at breakfast equaling one-half (1/2) cup on a few days. Students must receive one (1) cup of fruit at breakfast when “Serve” is implement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43590172"/>
            <w:bookmarkStart w:id="46" w:name="__Fieldmark__22_384359017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43590172"/>
            <w:bookmarkStart w:id="48" w:name="__Fieldmark__23_384359017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43590172"/>
            <w:bookmarkStart w:id="50" w:name="__Fieldmark__24_384359017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43590172"/>
            <w:bookmarkStart w:id="52" w:name="__Fieldmark__25_384359017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43590172"/>
            <w:bookmarkStart w:id="54" w:name="__Fieldmark__26_384359017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43590172"/>
            <w:bookmarkStart w:id="56" w:name="__Fieldmark__27_384359017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43590172"/>
            <w:bookmarkStart w:id="58" w:name="__Fieldmark__28_384359017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43590172"/>
            <w:bookmarkStart w:id="60" w:name="__Fieldmark__29_384359017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43590172"/>
            <w:bookmarkStart w:id="62" w:name="__Fieldmark__30_384359017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43590172"/>
            <w:bookmarkStart w:id="64" w:name="__Fieldmark__31_384359017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43590172"/>
            <w:bookmarkStart w:id="66" w:name="__Fieldmark__32_384359017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43590172"/>
            <w:bookmarkStart w:id="68" w:name="__Fieldmark__33_384359017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43590172"/>
            <w:bookmarkStart w:id="70" w:name="__Fieldmark__34_384359017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43590172"/>
            <w:bookmarkStart w:id="72" w:name="__Fieldmark__35_384359017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43590172"/>
            <w:bookmarkStart w:id="74" w:name="__Fieldmark__36_384359017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43590172"/>
            <w:bookmarkStart w:id="76" w:name="__Fieldmark__37_384359017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843590172"/>
            <w:bookmarkStart w:id="78" w:name="__Fieldmark__38_384359017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843590172"/>
            <w:bookmarkStart w:id="80" w:name="__Fieldmark__39_384359017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The milk is not recorded for each type offered during meal service as all milks are listed under one (1) type offered.</w:t>
            </w:r>
            <w:r>
              <w:rPr>
                <w:b/>
                <w:sz w:val="22"/>
                <w:szCs w:val="22"/>
              </w:rPr>
              <w:t xml:space="preserve"> </w:t>
            </w:r>
            <w:r>
              <w:rPr>
                <w:bCs/>
                <w:sz w:val="22"/>
                <w:szCs w:val="22"/>
              </w:rPr>
              <w:t>There are days when leftover temperatures are not recorded.  All items requiring a temperature must be noted for Food Safety purposes. During the review of production records, days were noted when the Quantity available (Column 14) was not listed but leftovers were noted.</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0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3: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